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6045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hanging="100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Standard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EM"/>
        <w:rPr/>
      </w:pPr>
      <w:r>
        <w:rPr>
          <w:rFonts w:cs="Times New Roman" w:ascii="Times New Roman" w:hAnsi="Times New Roman"/>
          <w:sz w:val="24"/>
          <w:szCs w:val="24"/>
        </w:rPr>
        <w:t>от 04.12.2018 г.                                                                                                       № 45-р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поселок Молодежный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" w:right="9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орядка применения целевых статей          расходов Черниговского сельского поселения  Белореченского района, начиная с 2019 г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детализации и определения порядка применения бюджетной классификации Российской Федерации части, относящейся к бюджету Черниговского сельского поселения района Белореченского райо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менения целевых статей   расходов Черниговского сельского поселения Белореченского района, начиная с 2019 года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распоряжения  оставляю за собой.</w:t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andard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Standard"/>
        <w:rPr/>
      </w:pPr>
      <w:r>
        <w:rPr>
          <w:sz w:val="28"/>
          <w:szCs w:val="28"/>
        </w:rPr>
        <w:t>Белореченского района                                                                   С.В.Гордеев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OEM">
    <w:name w:val="Нормальный (OEM)"/>
    <w:basedOn w:val="Standard"/>
    <w:qFormat/>
    <w:pPr>
      <w:widowControl w:val="false"/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46:00Z</dcterms:created>
  <dc:creator>Кривошеева</dc:creator>
  <dc:description/>
  <cp:keywords/>
  <dc:language>en-US</dc:language>
  <cp:lastModifiedBy>USER</cp:lastModifiedBy>
  <cp:lastPrinted>2018-12-04T15:07:00Z</cp:lastPrinted>
  <dcterms:modified xsi:type="dcterms:W3CDTF">2020-10-01T10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